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me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stallation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Die Dateien aus dem Ordner „Dateien“ mit dem Imgtool 2.0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it den Originaldateien aus der player.img ersetzen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Beschreibung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 diesem Mod-Pack sind 16 neue Cornrow-Frisuren enthalten,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(Die 16. ist eine Überaschung. Sie ersetzt die blonde Cornrow.)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ie ihr bei allen Friseuren in Los Santos kaufen könnt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rsetzt wird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Die folgenden Frisuren werden durch neue Cornrows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rsetzt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äser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äser mit Schnurrbart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äser mit Ziegenbart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äser mit Bart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GB"/>
        </w:rPr>
      </w:pPr>
      <w:r>
        <w:rPr>
          <w:rFonts w:cs="Bookman Old Style" w:ascii="Bookman Old Style" w:hAnsi="Bookman Old Style"/>
          <w:b/>
          <w:bCs/>
          <w:lang w:val="en-GB"/>
        </w:rPr>
        <w:t>Cornrow-Look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GB"/>
        </w:rPr>
      </w:pPr>
      <w:r>
        <w:rPr>
          <w:rFonts w:cs="Bookman Old Style" w:ascii="Bookman Old Style" w:hAnsi="Bookman Old Style"/>
          <w:b/>
          <w:bCs/>
          <w:lang w:val="en-GB"/>
        </w:rPr>
        <w:t>Blonde Cornrow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urze Bürste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Blonde Haare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Blaue Haare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Rote Haare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rüne Haare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inke Haare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latze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latze mit Schnurrbart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latze mit Ziegenbart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latze mit Bart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zu die Bmp´s?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er Ordner „Bmp´s“ enthält die für die Frisuren verwendeten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Bitmap´s. Ihr könnt diese bearbeiten oder anhand dieser Bmp´s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Neue Frisuren entwerfen. Dazu benötigt wird allerdings der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„</w:t>
      </w:r>
      <w:r>
        <w:rPr>
          <w:rFonts w:cs="Bookman Old Style" w:ascii="Bookman Old Style" w:hAnsi="Bookman Old Style"/>
          <w:b/>
          <w:bCs/>
        </w:rPr>
        <w:t>TXD Workshop“ mit dem ihr die Bmp´s in Txd´s umwandeln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önnt und so mit dem Imgtool 2.0 ins Spiel bringen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Kontakt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Falls ihr Bugs findet oder Fragen habt, bitte eine Mail an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Folgende Addresse schreiben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hyperlink r:id="rId2">
        <w:r>
          <w:rPr>
            <w:rStyle w:val="InternetLink"/>
            <w:rFonts w:cs="Bookman Old Style" w:ascii="Bookman Old Style" w:hAnsi="Bookman Old Style"/>
            <w:b/>
            <w:bCs/>
          </w:rPr>
          <w:t>adrian@atelierazur.de</w:t>
        </w:r>
      </w:hyperlink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Bitte schreibt mir auch eine Nachricht wenn ihr diesen Mod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uf einer anderen Seite veröffentlicht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Mit freundlichen Grüßen euer BigBrujah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@atelierazur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2:22:00Z</dcterms:created>
  <dc:creator>ADDI</dc:creator>
  <dc:description/>
  <dc:language>en-US</dc:language>
  <cp:lastModifiedBy>ADDI</cp:lastModifiedBy>
  <dcterms:modified xsi:type="dcterms:W3CDTF">2006-10-01T12:49:00Z</dcterms:modified>
  <cp:revision>3</cp:revision>
  <dc:subject/>
  <dc:title>Readme</dc:title>
</cp:coreProperties>
</file>